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итања за тринаесту недељу: 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а су радионуклиди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а су радиофармацеутици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ли радиофармацеутици испољавају неки фармаколошки ефекат у организму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е улогу носача у структури радиофармацеутика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начине апликације радиофармацеутика знате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машине за производњу радионуклида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нцип функционисања 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</w:t>
      </w:r>
      <w:r>
        <w:rPr>
          <w:rFonts w:cs="Times New Roman" w:ascii="Times New Roman" w:hAnsi="Times New Roman"/>
          <w:sz w:val="24"/>
          <w:szCs w:val="24"/>
          <w:lang w:val="sr-CS"/>
        </w:rPr>
        <w:t>Мо-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с генератора (објасните поступак добијања 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м</w:t>
      </w:r>
      <w:r>
        <w:rPr>
          <w:rFonts w:cs="Times New Roman" w:ascii="Times New Roman" w:hAnsi="Times New Roman"/>
          <w:sz w:val="24"/>
          <w:szCs w:val="24"/>
          <w:lang w:val="sr-CS"/>
        </w:rPr>
        <w:t>Тс)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генераторске системе радионуклида које знате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 нуклеарна фисија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шта је нуклеарна фузија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принцип добијања радионуклида у нуклеарном реактору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ја се нуклеарна реакција одвија у нуклеарном реактору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јасните шта се користи као гориво у нуклеарном реактору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основне делове сваког реактора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е принцип добијања радионуклида у акцелератору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карактеристике радионуклида добијених у нуклеарном реактору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карактеристике радионуклида добијених у акцелератору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особине идеалног генератора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тори који утичу на биодистрибуцију радиофармацеутика у организму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особине треба да поседује идеалан радиофарамацеутик за употребу у дијагностичке сврхе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ком физичком облику се радиофармацеутици појављују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бројте механизме биодистрибуције радиофармака у организму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сните биодистрибуцију 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99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Тс-пертехнетата 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пликације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</w:p>
    <w:p>
      <w:pPr>
        <w:pStyle w:val="ListParagraph"/>
        <w:numPr>
          <w:ilvl w:val="0"/>
          <w:numId w:val="1"/>
        </w:numPr>
        <w:ind w:left="180" w:hanging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јасните шта је сцинтиграфија?</w:t>
      </w:r>
    </w:p>
    <w:p>
      <w:pPr>
        <w:pStyle w:val="Normal"/>
        <w:spacing w:lineRule="auto" w:line="240"/>
        <w:ind w:left="18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ind w:left="18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1:00Z</dcterms:created>
  <dc:creator>esoft</dc:creator>
  <dc:description/>
  <cp:keywords/>
  <dc:language>en-US</dc:language>
  <cp:lastModifiedBy>esoft</cp:lastModifiedBy>
  <dcterms:modified xsi:type="dcterms:W3CDTF">2018-11-16T07:52:00Z</dcterms:modified>
  <cp:revision>1</cp:revision>
  <dc:subject/>
  <dc:title>Питања за тринаесту недељу: </dc:title>
</cp:coreProperties>
</file>